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45908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5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 xml:space="preserve">земельної ділянки </w:t>
            </w:r>
            <w:r>
              <w:rPr>
                <w:b/>
                <w:sz w:val="23"/>
                <w:szCs w:val="23"/>
              </w:rPr>
              <w:t>громадянину Іваніву Я.М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>громадянина Іваніва Ярослава Миколай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КОЛЕКТИВНОГО СІЛЬСЬКОГОСПОДАРСЬКОГО ПІДПРИЄМСТВА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3692 га (район Хотінь)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Затвердити громадянину Іваніву Ярославу Миколайовичу </w:t>
      </w:r>
      <w:r>
        <w:rPr>
          <w:sz w:val="23"/>
          <w:szCs w:val="23"/>
        </w:rPr>
        <w:t xml:space="preserve"> проект землеустрою щодо відведення земельної ділянки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громадянину Іваніву Ярославу Миколайовичу </w:t>
      </w:r>
      <w:r>
        <w:rPr>
          <w:sz w:val="23"/>
          <w:szCs w:val="23"/>
        </w:rPr>
        <w:t>за рахунок земель вилучених у колективного сільськогосподарського підприємства земельну ділянку (кадастровий номер 2610400000:44:005:0003) загальною площею  0,3692 га, яка знаходиться на вул. Орлика, 2а, для реконструкції викупленого складського приміщення під цех по виробництву меб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громадянина Іваніва Ярослава Миколай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5</w:t>
      </w:r>
      <w:r>
        <w:rPr>
          <w:sz w:val="23"/>
          <w:szCs w:val="23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6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3"/>
          <w:szCs w:val="23"/>
          <w:lang w:val="uk-UA"/>
        </w:rPr>
      </w:pPr>
      <w:r>
        <w:rPr>
          <w:rFonts w:cs="Arial"/>
          <w:b w:val="false"/>
          <w:bCs w:val="false"/>
          <w:kern w:val="0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